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xl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he Initial Developer. All Rights Reserved.</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55:00Z</dcterms:created>
  <dc:creator>Navia</dc:creator>
  <dc:description/>
  <cp:keywords/>
  <dc:language>en-US</dc:language>
  <cp:lastModifiedBy>mouxibo</cp:lastModifiedBy>
  <dcterms:modified xsi:type="dcterms:W3CDTF">2020-03-21T13: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NWfJYK2ZDm+z/Zpqfk5a1oYmn8PQKm9IF1chW7bvhmWTKRwFsg+6RtdmDUgORdL4n4bRVBE
SPABydZmMgMMofdCxcYpR5XwuY6Yg4FBQwpjJdxyNaFsdT46IIvFx8hGXD6YQTSNoX0Elmdb
fSnaIrDcEaFGYfgNCVCpC1QiWeXiqnTpEVcCFvo56cymh/+awMuAyiMp+Eofz2hEYwd0o+iY
xwCdix4Ujd4pZXVmXT</vt:lpwstr>
  </property>
  <property fmtid="{D5CDD505-2E9C-101B-9397-08002B2CF9AE}" pid="3" name="_2015_ms_pID_7253431">
    <vt:lpwstr>Go0FzkYdkteCuGrl1/Xkig9LjEJlWjfRsPG8n6Fp1Tc9tTGR0GfgTL
1tzKuwFmnPG0tGjufLdPJytbICr6aez9nTISVdfDTq1awp4UEnCZvnPL1Dv86VOWw8KKoMCX
yx3QMF3bKf7ZmQID019RGEKtFMVkUPl/WMNTjro8FsFCoTz1/JDP1Jrly31rswwWZSt+Y3eo
lK1AOxBVceM7gfrbFUqxc5sfkj1AXlh4VJiL</vt:lpwstr>
  </property>
  <property fmtid="{D5CDD505-2E9C-101B-9397-08002B2CF9AE}" pid="4" name="_2015_ms_pID_7253431_00">
    <vt:lpwstr>_2015_ms_pID_7253431</vt:lpwstr>
  </property>
  <property fmtid="{D5CDD505-2E9C-101B-9397-08002B2CF9AE}" pid="5" name="_2015_ms_pID_7253432">
    <vt:lpwstr>MIqNLzdkLLubzNZ5OHOLRMeYMa4xz+gxlCtE
EfnjEWIUcR5SxmzSPYUEFtNnHnDYksTuS8pQGTi53WDNOk789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950</vt:lpwstr>
  </property>
</Properties>
</file>